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carico per ricerca di anteriorit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voler affidare allo Studio Celsus, la ricerca di novità dell'oggetto o del marchio, da me illustrato in ogni sua parte, riassunto nella seguente descrizion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1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Tipo di rice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2_3172433449"/>
            <w:bookmarkStart w:id="1" w:name="__Fieldmark__22_317243344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taliana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3_3172433449"/>
            <w:bookmarkStart w:id="3" w:name="__Fieldmark__23_317243344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uropea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4_3172433449"/>
            <w:bookmarkStart w:id="5" w:name="__Fieldmark__24_317243344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ternazionale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3172433449"/>
            <w:bookmarkStart w:id="7" w:name="__Fieldmark__25_317243344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utte contemporaneamente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ore:</w:t>
            </w:r>
          </w:p>
        </w:tc>
        <w:tc>
          <w:tcPr>
            <w:tcW w:w="8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3172433449"/>
            <w:bookmarkStart w:id="9" w:name="__Fieldmark__26_317243344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rchi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7_3172433449"/>
            <w:bookmarkStart w:id="11" w:name="__Fieldmark__27_317243344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venzione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8_3172433449"/>
            <w:bookmarkStart w:id="13" w:name="__Fieldmark__28_317243344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od. utilità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9_3172433449"/>
            <w:bookmarkStart w:id="15" w:name="__Fieldmark__29_317243344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od. ornamenta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510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ilità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e ricerche brevettuali vengono </w:t>
            </w:r>
            <w:r>
              <w:rPr>
                <w:rFonts w:cs="Arial" w:ascii="Arial" w:hAnsi="Arial"/>
                <w:u w:val="single"/>
              </w:rPr>
              <w:t>affidate</w:t>
            </w:r>
            <w:r>
              <w:rPr>
                <w:rFonts w:cs="Arial" w:ascii="Arial" w:hAnsi="Arial"/>
              </w:rPr>
              <w:t xml:space="preserve"> dal nostro studio a </w:t>
            </w:r>
            <w:r>
              <w:rPr>
                <w:rFonts w:cs="Arial" w:ascii="Arial" w:hAnsi="Arial"/>
                <w:u w:val="single"/>
              </w:rPr>
              <w:t>strutture pubbliche</w:t>
            </w:r>
            <w:r>
              <w:rPr>
                <w:rFonts w:cs="Arial" w:ascii="Arial" w:hAnsi="Arial"/>
              </w:rPr>
              <w:t xml:space="preserve"> o a </w:t>
            </w:r>
            <w:r>
              <w:rPr>
                <w:rFonts w:cs="Arial" w:ascii="Arial" w:hAnsi="Arial"/>
                <w:u w:val="single"/>
              </w:rPr>
              <w:t>società private</w:t>
            </w:r>
            <w:r>
              <w:rPr>
                <w:rFonts w:cs="Arial" w:ascii="Arial" w:hAnsi="Arial"/>
              </w:rPr>
              <w:t xml:space="preserve">, che </w:t>
            </w:r>
            <w:r>
              <w:rPr>
                <w:rFonts w:cs="Arial" w:ascii="Arial" w:hAnsi="Arial"/>
                <w:u w:val="single"/>
              </w:rPr>
              <w:t>non</w:t>
            </w:r>
            <w:r>
              <w:rPr>
                <w:rFonts w:cs="Arial" w:ascii="Arial" w:hAnsi="Arial"/>
              </w:rPr>
              <w:t xml:space="preserve"> si assumono la responsabilità per quanto riguardano gli esiti. Infatti </w:t>
            </w:r>
            <w:r>
              <w:rPr>
                <w:rFonts w:cs="Arial" w:ascii="Arial" w:hAnsi="Arial"/>
                <w:u w:val="single"/>
              </w:rPr>
              <w:t>per motivi tecnici</w:t>
            </w:r>
            <w:r>
              <w:rPr>
                <w:rFonts w:cs="Arial" w:ascii="Arial" w:hAnsi="Arial"/>
              </w:rPr>
              <w:t xml:space="preserve"> l'attendibilità di una ricerca è stimata intorno al 90%. Pertanto anche lo Studio CELSUS </w:t>
            </w:r>
            <w:r>
              <w:rPr>
                <w:rFonts w:cs="Arial" w:ascii="Arial" w:hAnsi="Arial"/>
                <w:u w:val="single"/>
              </w:rPr>
              <w:t>esonera la propria responsabilità</w:t>
            </w:r>
            <w:r>
              <w:rPr>
                <w:rFonts w:cs="Arial" w:ascii="Arial" w:hAnsi="Arial"/>
              </w:rPr>
              <w:t xml:space="preserve"> da eventuali error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802537317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94</cp:revision>
  <dc:subject/>
  <dc:title>STUDIO                  </dc:title>
</cp:coreProperties>
</file>