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79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ncarico per la predisposizione della documentazione tec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6"/>
              </w:rPr>
              <w:t>necessaria al deposito di Brevetti, Marchi, Copyright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caric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o Studio CELSUS di predisporre la documentazione tecnica necessaria (Tavole di disegno, descrizioni ingegneristiche, elaborazioni grafiche al computer, ecc.) per il deposito della °Domanda di brevetto.   °Marchio.   °Modello di utilità.   °Modello ornamentale, qui di seguito specificato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tenere lo Studio CELSUS parzialmente indenne dalle spese che dovranno essere sostenute lascio in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o, ai senzi dell’arti. 3 D.M. 31/10/1974, Euro</w:t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mi impegno a versare il saldo che ammonterà circa a Euro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appena il lavoro sarà ultimat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Il committente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1739445923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30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5T09:35:00Z</dcterms:modified>
  <cp:revision>10</cp:revision>
  <dc:subject/>
  <dc:title>STUDIO                  </dc:title>
</cp:coreProperties>
</file>