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Contratto </w:t>
            </w:r>
            <w:r>
              <w:rPr>
                <w:rFonts w:cs="Arial" w:ascii="Arial" w:hAnsi="Arial"/>
                <w:sz w:val="28"/>
                <w:szCs w:val="28"/>
              </w:rPr>
              <w:t>per l’ingegnerizzazione del proget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o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voler affidare allo Studio CELSUS, </w:t>
            </w:r>
            <w:r>
              <w:rPr>
                <w:rFonts w:cs="Arial" w:ascii="Arial" w:hAnsi="Arial"/>
                <w:u w:val="single"/>
              </w:rPr>
              <w:t>l'ingegnerizzazione del brevetto o del progetto</w:t>
            </w:r>
            <w:r>
              <w:rPr>
                <w:rFonts w:cs="Arial" w:ascii="Arial" w:hAnsi="Arial"/>
              </w:rPr>
              <w:t xml:space="preserve"> da me illustrato in ogni sua parte, riassunto nella seguente descrizion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24"/>
              </w:rPr>
              <w:t>Tipo di prototi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6"/>
              </w:rPr>
              <w:t xml:space="preserve"> 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4_3952949549"/>
            <w:bookmarkStart w:id="1" w:name="__Fieldmark__24_395294954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ccanico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5_3952949549"/>
            <w:bookmarkStart w:id="3" w:name="__Fieldmark__25_395294954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stico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6_3952949549"/>
            <w:bookmarkStart w:id="5" w:name="__Fieldmark__26_395294954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lettronico.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7_3952949549"/>
            <w:bookmarkStart w:id="7" w:name="__Fieldmark__27_395294954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lettrico.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8_3952949549"/>
            <w:bookmarkStart w:id="9" w:name="__Fieldmark__28_395294954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 Design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9_3952949549"/>
            <w:bookmarkStart w:id="11" w:name="__Fieldmark__29_395294954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rtuale.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79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0_3952949549"/>
            <w:bookmarkStart w:id="13" w:name="__Fieldmark__30_395294954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 altra natura</w:t>
            </w:r>
          </w:p>
        </w:tc>
        <w:tc>
          <w:tcPr>
            <w:tcW w:w="76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1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er inizio delle prestazioni verso acconto di euro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703745498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4:00Z</dcterms:modified>
  <cp:revision>79</cp:revision>
  <dc:subject/>
  <dc:title>STUDIO                  </dc:title>
</cp:coreProperties>
</file>