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Contratto per costruzione prototip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 voler affidare allo Studio Celsus, </w:t>
            </w:r>
            <w:r>
              <w:rPr>
                <w:rFonts w:cs="Arial" w:ascii="Arial" w:hAnsi="Arial"/>
                <w:u w:val="single"/>
              </w:rPr>
              <w:t>la costruzione</w:t>
            </w:r>
            <w:r>
              <w:rPr>
                <w:rFonts w:cs="Arial" w:ascii="Arial" w:hAnsi="Arial"/>
              </w:rPr>
              <w:t xml:space="preserve"> del prototipo da me illustrato in ogni sua parte, riassunto nella seguente descrizion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24"/>
              </w:rPr>
              <w:t>Tipo di prototi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4_3165926023"/>
            <w:bookmarkStart w:id="1" w:name="__Fieldmark__24_316592602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eccanico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5_3165926023"/>
            <w:bookmarkStart w:id="3" w:name="__Fieldmark__25_316592602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lastico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6_3165926023"/>
            <w:bookmarkStart w:id="5" w:name="__Fieldmark__26_316592602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lettronico.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7_3165926023"/>
            <w:bookmarkStart w:id="7" w:name="__Fieldmark__27_316592602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lettrico.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8_3165926023"/>
            <w:bookmarkStart w:id="9" w:name="__Fieldmark__28_316592602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 Design.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9_3165926023"/>
            <w:bookmarkStart w:id="11" w:name="__Fieldmark__29_316592602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irtuale. 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679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30_3165926023"/>
            <w:bookmarkStart w:id="13" w:name="__Fieldmark__30_316592602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i altra natura</w:t>
            </w:r>
          </w:p>
        </w:tc>
        <w:tc>
          <w:tcPr>
            <w:tcW w:w="76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340194209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5:00Z</dcterms:modified>
  <cp:revision>72</cp:revision>
  <dc:subject/>
  <dc:title>STUDIO                  </dc:title>
</cp:coreProperties>
</file>